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  <w:t>Załącznik nr 5</w:t>
      </w:r>
    </w:p>
    <w:p>
      <w:pPr>
        <w:pStyle w:val="Normal"/>
        <w:tabs>
          <w:tab w:val="clear" w:pos="708"/>
          <w:tab w:val="left" w:pos="3969" w:leader="none"/>
        </w:tabs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DANIE NR 5- SPRAWA KZ-371/64/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ednostka: Instytut Chemii i Ochrony Środowiska i Biotechnologii – Wydział Matematyczno-Przyrodniczy</w:t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Laptop (</w:t>
      </w:r>
      <w:r>
        <w:rPr>
          <w:b w:val="false"/>
          <w:lang w:val="pl-PL"/>
        </w:rPr>
        <w:t>3</w:t>
      </w:r>
      <w:r>
        <w:rPr>
          <w:b w:val="false"/>
        </w:rPr>
        <w:t xml:space="preserve"> szt.) </w:t>
        <w:br/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30213100-6 </w:t>
        <w:br/>
        <w:br/>
        <w:t>(nazwa/model: ……………………………………………………….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111"/>
        <w:gridCol w:w="2976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y oferowanego sprzętu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 urządz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omputer przenoś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kątna ekran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5,6 cali 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dzaj podświetlen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LED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matryc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Błyszcząc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ominalna rozdzielczość LC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mniejsza niż 1920x1080 piksel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ceso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zgodny z architekturą x86, 64-bitowy osiągający minimum 7930 punktów w teście Passmark CPU Mark (http://www.ajd.czest.pl/media/domeny/53/static/pub/dzzpit/zal_1_PasmarkCPUMark.pdf) – załącznik 1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lub osiągający minimum 6893 punktów w teście 3Dmark 06 CPU (http://www.ajd.czest.pl/media/domeny/53/static/pub/dzzpit/zal_2_3dmax_cpu.pdf) -  załącznik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ielkość pamięci R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in 16 GB zainstalowane (w trybie dwukanałowym) możliwość rozbudowy do minimum 32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jemność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Min 1000 G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Interfejs pierwszego dysku tward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SAT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pęd optyczn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TAK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18"/>
                <w:szCs w:val="18"/>
              </w:rPr>
              <w:t>Typ napędu optyczneg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Wewnętrzny </w:t>
            </w:r>
            <w:r>
              <w:rPr>
                <w:rFonts w:cs="Arial"/>
                <w:bCs/>
                <w:i/>
                <w:sz w:val="18"/>
                <w:szCs w:val="18"/>
                <w:shd w:fill="FFFFFF" w:val="clear"/>
              </w:rPr>
              <w:t>DV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Sposób ładowania płyty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c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graficz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 dedykowana osiągająca w teście PassMark G3D Mark 905 punktów (http://www.ajd.czest.pl/media/domeny/53/static/pub/dzzpit/zal_3_PassMark-G3D_Mark.pdf) – załącznik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mięć karty graficznej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 w:cs="Arial"/>
                <w:i/>
                <w:sz w:val="18"/>
                <w:szCs w:val="18"/>
                <w:lang w:eastAsia="pl-PL"/>
              </w:rPr>
              <w:t>Min. 2048 MB dedykowanej pamięci wideo RA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yjścia karty graficznej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 1 x Wyjście HDMI , 1 x wyjście D-Sub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Typ akumulator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Litowo-jonowy 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>4 komor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arta dźwiękow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 1 x Wejście mikrofon, 1 x Wyjście liniowe stereo, Wbudowane głośniki stereo, Wbudowany mikrofon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era wbudowan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Min. 2Mpix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ytnik kart pamięc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T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Komunika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WiFi IEEE 802.11 b/g/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  <w:t>LAN 10/100/100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Bluetooth 4.0 + L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ożliwość obsługi funkcji Intel Wireless Displa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lang w:val="en-US"/>
              </w:rPr>
            </w:pPr>
            <w:r>
              <w:rPr>
                <w:rFonts w:cs="Calibri"/>
                <w:i/>
                <w:iCs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ewnętrzne porty wejścia/wyjśc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-  2 porty USB 3.0 i 2 porty 2.0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port RJ4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1 zasilanie</w:t>
            </w: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Wag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 xml:space="preserve">Nie więcej niż 2,4 kg (razem z baterią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Oprogramow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System operacyjny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reinstalowany fabrycznie przez producenta laptopa w polskiej wersji językowej w wersji 64-bitowej niewymagającej aktywacji za pomocą telefonu lub Internetu u producenta systemu operacyjnego, możliwość przywrócenia fabrycznie preinstalowanego systemu operacyjn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iCs/>
                <w:sz w:val="18"/>
                <w:szCs w:val="18"/>
              </w:rPr>
              <w:t>- zgodny (umożliwiający poprawne zainstalowanie i bezproblemowe działanie) z używanym przez zamawiającego oprogramowaniem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Microsoft Office 2010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•</w:t>
            </w:r>
            <w:r>
              <w:rPr>
                <w:rFonts w:cs="Calibri"/>
                <w:i/>
                <w:iCs/>
                <w:sz w:val="18"/>
                <w:szCs w:val="18"/>
              </w:rPr>
              <w:tab/>
              <w:t>ESET  NOD3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softHyphen/>
              <w:t xml:space="preserve"> oferujący wsparcie dla Java i .NET Framework 1.1 i 2.0 i 3.0 – możliwość uruchomienia aplikacji działających we wskazanych środowiska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- dający możliwość podłączenia do ActiveDirector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Nazwa sytemu operacyjnego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arancj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Min. 2 letnia międzynarodow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Wydzielona klawiatura numerycz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Klawiatura podświetla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  <w:t>Partycja recovery, bateria i zasilacz w komplecie. Wielodotykowy intuicyjny touchpad. Sprzęt fabrycznie nowy gotowy do użyc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mbria" w:hAnsi="Cambria" w:eastAsia="Times New Roman" w:cs="Cambria"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Cs/>
          <w:color w:val="365F91"/>
          <w:sz w:val="28"/>
          <w:szCs w:val="28"/>
        </w:rPr>
      </w:r>
    </w:p>
    <w:p>
      <w:pPr>
        <w:pStyle w:val="TextBody"/>
        <w:ind w:left="4956" w:firstLine="708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5664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 (imię i nazwisko) osoby(osób) uprawnionej(ych) do reprezentowania Wykonawcy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before="0" w:after="200"/>
        <w:rPr>
          <w:rFonts w:ascii="Cambria" w:hAnsi="Cambria" w:eastAsia="Times New Roman" w:cs="Cambria"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Cs/>
          <w:color w:val="365F91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  <w:rFonts w:ascii="Cambria" w:hAnsi="Cambria" w:cs="Cambria"/>
        <w:color w:val="365F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cs="Cambria"/>
      <w:b/>
      <w:color w:val="365F91"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0:57:00Z</dcterms:created>
  <dc:creator>BPiK</dc:creator>
  <dc:description/>
  <cp:keywords/>
  <dc:language>en-US</dc:language>
  <cp:lastModifiedBy>bczerwinska</cp:lastModifiedBy>
  <dcterms:modified xsi:type="dcterms:W3CDTF">2014-06-09T11:11:00Z</dcterms:modified>
  <cp:revision>3</cp:revision>
  <dc:subject/>
  <dc:title/>
</cp:coreProperties>
</file>